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1</w:t>
      </w:r>
    </w:p>
    <w:p>
      <w:pPr>
        <w:pStyle w:val="Normal"/>
        <w:rPr/>
      </w:pPr>
      <w:r>
        <w:rPr/>
        <w:t>Nicholas Hart</w:t>
      </w:r>
    </w:p>
    <w:p>
      <w:pPr>
        <w:pStyle w:val="Normal"/>
        <w:rPr/>
      </w:pPr>
      <w:r>
        <w:rPr/>
        <w:t>Abstract/Reflection</w:t>
      </w:r>
    </w:p>
    <w:p>
      <w:pPr>
        <w:pStyle w:val="Normal"/>
        <w:rPr/>
      </w:pPr>
      <w:r>
        <w:rPr/>
      </w:r>
    </w:p>
    <w:p>
      <w:pPr>
        <w:pStyle w:val="Normal"/>
        <w:rPr/>
      </w:pPr>
      <w:r>
        <w:rPr/>
        <w:t>Abstract: This chapter of the book was dedicated to the relation of MI to special education. One can use the theory of MI to learn and understand more about students with special needs. If a student has a special need, it often means they cannot learn the way “everyone” else learns. Thus with an understanding of MI teachers can find the areas that are well developed in these students with special needs to meet their needs better and have them part of the “everyone” in the school system. For each of ther intelligences there lies a disorder for them. This means that no matter the intelligence there may or will be a student who has a disorder with that given intelligence. A list is included in this chapter of famous people who had some form of a disorder. People on this list include the likes of Einstein, Stephen Hawking and Leonardo Da Vinci. The next section of this chapter discusses students with IEP’s. This is important to this chapter because students with IEP’s often lack in an intelligence that is deemed “essential” to learning so these students get a label and must need extra help. However, if one implements the theory of MI they can find that these students with IEP’s just need to learn things to their strengths. Thus with this in mind, schools that teach to intelligences will find a decline in their student referrals for IEP’s. Lastly, if students can understand about MI and how it describes differences among students then the overall tolerance level of students as a whole will grow and all will be more understanding.</w:t>
      </w:r>
    </w:p>
    <w:p>
      <w:pPr>
        <w:pStyle w:val="Normal"/>
        <w:rPr/>
      </w:pPr>
      <w:r>
        <w:rPr/>
      </w:r>
    </w:p>
    <w:p>
      <w:pPr>
        <w:pStyle w:val="Normal"/>
        <w:rPr/>
      </w:pPr>
      <w:r>
        <w:rPr/>
      </w:r>
    </w:p>
    <w:p>
      <w:pPr>
        <w:pStyle w:val="Normal"/>
        <w:rPr/>
      </w:pPr>
      <w:r>
        <w:rPr/>
        <w:t xml:space="preserve">Reflection: I found this chapter to be very informative. I had never heard the definition of IEP before this chapter, I had only heard the term used. I think it is important for teachers to teach to the multiple intelligences to get the most out of all their students. However, I am still not sold on the idea that naturalist is a type of intelligence. I feel it is just thrown in there all the time and is not needed. I guess I just do not see the importance it has on the teaching process. All that is ever used as descriptions for it is to just relate it to animals or nature. Why not have an intelligence called shopping and relate everything to shoes and clothes? Anyways, that was a bit off topic. Back to the chapter, I do feel it is important to understand what makes a student lack in understanding when learning because often times it seems that students just need to learn things a little differently to understand and its not because they are “ignorant” by any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2:39:00Z</dcterms:created>
  <dc:creator>PT3 ibook</dc:creator>
  <dc:description/>
  <dc:language>en-US</dc:language>
  <cp:lastModifiedBy>PT3 ibook</cp:lastModifiedBy>
  <dcterms:modified xsi:type="dcterms:W3CDTF">2008-03-14T12:53:00Z</dcterms:modified>
  <cp:revision>2</cp:revision>
  <dc:subject/>
  <dc:title>MI Chapter 11For</dc:title>
</cp:coreProperties>
</file>